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Зареч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0.11.2009 № 182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 финансировании мероприятий за счет возвратных  денежных средств по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Программе развития  ЗАТО  2000,2001-2004 гг.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520"/>
        <w:gridCol w:w="1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теплич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онный проект «Система автоматизированного дистанционного контроля технологических процессов и обеспечения безопасности распределительных пункт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  <w:r>
              <w:rPr>
                <w:lang w:val="en-US"/>
              </w:rPr>
              <w:t>,</w:t>
            </w: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</w:t>
            </w:r>
            <w:r>
              <w:rPr>
                <w:lang w:val="en-US"/>
              </w:rPr>
              <w:t>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8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42:00Z</dcterms:created>
  <dc:creator>1</dc:creator>
  <dc:description/>
  <cp:keywords/>
  <dc:language>en-US</dc:language>
  <cp:lastModifiedBy>Марина Н. Корсакова</cp:lastModifiedBy>
  <cp:lastPrinted>2009-10-28T15:32:00Z</cp:lastPrinted>
  <dcterms:modified xsi:type="dcterms:W3CDTF">2009-11-23T10:19:00Z</dcterms:modified>
  <cp:revision>7</cp:revision>
  <dc:subject/>
  <dc:title>                                                                                                    Приложение № </dc:title>
</cp:coreProperties>
</file>