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№ 9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остановлением  Администраци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города Заречного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от 20.11.2009 № 1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по Программе предоставления муниципальных гарантий закрытого административно-территориального образования  г. Заречного  Пензенской области за 9 месяцев 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260"/>
        <w:gridCol w:w="1260"/>
        <w:gridCol w:w="146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вления муниципальных гаран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 Р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1" w:firstLine="701"/>
              <w:jc w:val="center"/>
              <w:rPr/>
            </w:pPr>
            <w:r>
              <w:rPr/>
              <w:t>5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  (работы по благоустройству гор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Комбинат благоустройства и лесного хозяй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ополнение оборотных средств, заработанную плату, налоги (выполнение работ на объектах города капитального строительства по муниципальному контракт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Балтийская климатическая 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 (пассажирские перевоз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Авто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 (содержание жилищного фонда, выполнение муниципального контракта по капремонт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ЖСК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9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99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53:00Z</dcterms:created>
  <dc:creator>1</dc:creator>
  <dc:description/>
  <cp:keywords/>
  <dc:language>en-US</dc:language>
  <cp:lastModifiedBy>Марина Н. Корсакова</cp:lastModifiedBy>
  <cp:lastPrinted>2009-03-24T15:58:00Z</cp:lastPrinted>
  <dcterms:modified xsi:type="dcterms:W3CDTF">2009-11-23T10:17:00Z</dcterms:modified>
  <cp:revision>6</cp:revision>
  <dc:subject/>
  <dc:title>                                                                                                        Приложение №</dc:title>
</cp:coreProperties>
</file>