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7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07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15.06.2021 № 1083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85 54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57 107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 279 969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 229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2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85 540,0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57 107,6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279 969,7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 4 229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72,7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466 054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466 054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266 731,0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4 0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466 054,9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466 054,9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266 731,0 тыс. рубле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34 016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7:00Z</dcterms:created>
  <dc:creator>МЧС</dc:creator>
  <dc:description/>
  <dc:language>en-US</dc:language>
  <cp:lastModifiedBy>mkorsakova</cp:lastModifiedBy>
  <cp:lastPrinted>2021-07-28T17:36:00Z</cp:lastPrinted>
  <dcterms:modified xsi:type="dcterms:W3CDTF">2021-07-28T14:37:00Z</dcterms:modified>
  <cp:revision>2</cp:revision>
  <dc:subject/>
  <dc:title/>
</cp:coreProperties>
</file>