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92875" cy="254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241" r="-83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1973580</wp:posOffset>
                </wp:positionV>
                <wp:extent cx="91059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11.2024</w:t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24.45pt;mso-wrap-distance-left:9.05pt;mso-wrap-distance-right:9.05pt;mso-wrap-distance-top:0pt;mso-wrap-distance-bottom:0pt;margin-top:155.4pt;mso-position-vertical-relative:text;margin-left:100.8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5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1973580</wp:posOffset>
                </wp:positionV>
                <wp:extent cx="910590" cy="310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66</w:t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24.45pt;mso-wrap-distance-left:9.05pt;mso-wrap-distance-right:9.05pt;mso-wrap-distance-top:0pt;mso-wrap-distance-bottom:0pt;margin-top:155.4pt;mso-position-vertical-relative:text;margin-left:356.55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9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spacing w:before="0" w:after="0"/>
        <w:ind w:firstLine="510"/>
        <w:jc w:val="both"/>
        <w:rPr/>
      </w:pP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 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suppressAutoHyphens w:val="true"/>
        <w:ind w:left="0" w:right="0" w:firstLine="51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(в редакции от 08.11.2024 № 1857)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3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tru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8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 469 540,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8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8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 439 592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42 650,2 тыс. рублей 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4 год – 268 541,1 тыс. рублей,</w:t>
            </w:r>
          </w:p>
          <w:p>
            <w:pPr>
              <w:pStyle w:val="Style28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24 280,6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 222 658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9 131,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 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 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 068,7 тыс. рубле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5745,1 тыс. рублей, из них: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28,7 тыс. рублей, 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22,3 тыс. рублей,</w:t>
            </w:r>
          </w:p>
          <w:p>
            <w:pPr>
              <w:pStyle w:val="Style28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44,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44,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126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финансирования (в том числе внебюджетные)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8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color w:val="FF0000"/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ind w:firstLine="709"/>
        <w:rPr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На реализацию программы необходимо: 3 469 540,2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8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8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3 439 592,4 тыс. рублей, из них: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242 592,1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24 год – 268541,1 тыс. рублей,</w:t>
      </w:r>
    </w:p>
    <w:p>
      <w:pPr>
        <w:pStyle w:val="Style28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224 280,6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 222 658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7 год – 139 131,0 тыс. рублей, 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5745,1 тыс. рублей, из них: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 год – 228,7 тыс. рублей, 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322,3 тыс. рублей,</w:t>
      </w:r>
    </w:p>
    <w:p>
      <w:pPr>
        <w:pStyle w:val="Style28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444,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444,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26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источники финансирования (в том числе внебюджетные) - 0 тыс. руб., из ни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8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№ 3.3 к муниципальной программе «Городская среда» изложить в новой редакции (приложение № 3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на следующий день после официального опубликовани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1285" cy="143510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0650" cy="1435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5" r="-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0" cy="143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11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0650" cy="1435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5" r="-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0" cy="143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color w:val="FF0000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FF0000"/>
      <w:sz w:val="26"/>
      <w:szCs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left="0" w:right="0" w:firstLine="4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Style27">
    <w:name w:val="Колонтитул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9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52:00Z</dcterms:created>
  <dc:creator>МЧС</dc:creator>
  <dc:description/>
  <dc:language>en-US</dc:language>
  <cp:lastModifiedBy>mkorsakova</cp:lastModifiedBy>
  <cp:lastPrinted>2024-11-26T14:51:00Z</cp:lastPrinted>
  <dcterms:modified xsi:type="dcterms:W3CDTF">2024-11-26T11:52:00Z</dcterms:modified>
  <cp:revision>2</cp:revision>
  <dc:subject/>
  <dc:title/>
</cp:coreProperties>
</file>